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51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4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Sportski dan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, spoznati važnost tjelovježbe za zdrav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1.B Opisuje važnost redovite tjelesne aktivnosti za rast i razvoj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 A Prepoznaje igru kao važnu razvojnu i društvenu aktivnost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B Opisuje i nabraja aktivnosti koje doprinose osobnome razvoju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TZK A.1.2. Provodi jednostavne motoričke igr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TZK D.1.2. Slijedi upute za rad i pravila motoričke igr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A.1.2. Opisuje raznolikost u prirodi i razlike među ljudi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kutija s loptama, krpenim lopticama, vijačama, obručima, podnim slagalicama, čunjevima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PID - Obroci i kretanje</w:t>
            </w:r>
          </w:p>
        </w:tc>
      </w:tr>
      <w:tr>
        <w:trPr>
          <w:trHeight w:val="189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  <w:t xml:space="preserve">PLAN PLOČE </w:t>
      </w:r>
    </w:p>
    <w:p>
      <w:pPr>
        <w:pStyle w:val="Normal"/>
        <w:ind w:left="2880" w:firstLine="720"/>
        <w:rPr/>
      </w:pPr>
      <w:r>
        <w:rPr/>
        <w:t xml:space="preserve">SPORTSKI DAN 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dogovoriti s učenicima dan prije da ćemo imati sportski dan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Učenici dolaze u školu u sportskoj odjeći. Na prethodnim satima možemo dogovoriti igre ili samostalno osmišljavam igre koje će se provoditi taj dan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Svaki učenik zamišlja i odabire jednog sportaša koji mu je uzor, piše njegovo ime i karticu s imenom zakvači za dio odjeće. Ako se tako dogovorimo, učenici mogu preuzeti uloge poznatih sportaša i tijekom cijelog sportskog dana preuzeti i njihova imena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Izlazimo na školsko dvorište ili igralište (prostor u kojem ćemo organizirati sportski dan). U slučaju loših vremenskih uvjeta sportski se dan može organizirati u dvorani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vo podsjećam učenike na važnost razgibavanja i zagrijavanja tijela koje nam služi za prevenciju ozlijeda. Slijedi razgibavanje i zagrijavanje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kon zagrijavanja upoznajem učenike s načinom igre. Dijelimo se u skupine i igramo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 primjenjuju znanje o pristojnom ponašanju, uvažavanju tuđeg mišljenja, toleranciji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A.1.1.B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3. A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zdr B.1.3. B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D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A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 xml:space="preserve">Proglašavamo pobjednike svake od provedenih igara (prema mogućnostima pripremimo medalje ili diplome)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FF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3:00Z</dcterms:created>
  <dc:creator>Korisnik</dc:creator>
  <dc:description/>
  <cp:keywords/>
  <dc:language>en-US</dc:language>
  <cp:lastModifiedBy>Maja Križman Roškar</cp:lastModifiedBy>
  <dcterms:modified xsi:type="dcterms:W3CDTF">2022-08-03T05:54:00Z</dcterms:modified>
  <cp:revision>4</cp:revision>
  <dc:subject/>
  <dc:title/>
</cp:coreProperties>
</file>