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GRAĐANSKE VJEŠTINE I SPOSOBNOST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se ponašamo u knjižnici, kinu, kazališt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naučiti pravila ponašanja u javnim ustanov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C.1.3. Učenik posjećuje kulturne događaje primjerene dob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plakat s pravilima ponašanja, učenički radovi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HJ - Posjet knjižnic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AVILA PONAŠANJ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plakat s pravilima ponašanj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/</w:t>
            </w:r>
          </w:p>
          <w:p>
            <w:pPr>
              <w:pStyle w:val="Tekst01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okazujem učenicima razredna pravila koja smo dogovorili na početku školske godine. Nekoliko učenika pokaže svoj crtež pravila i izgovori rečenicu što taj crtež prikazuje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goo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njižnici. Ja sam knjižničarka/knjižničar. Nekoliko učenika dolazi posuditi knjigu. Ponavljamo pravila pristojnog ponašanja.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inu. Složimo stolce kao u gledalištu. Gledamo animirani film. Opet ponavljamo pravila pristojnog ponašanja.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azalištu. Složimo stolce kao u gledalištu. Podsjećam učenike da dignu ruku ako primjete da se netko ne ponaša pravilno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mproviziramo nekoliko situacija i nakon svake improvizacije razgovaramo o načinu na koji su se učenici ponašali. Radi boljeg uočavanja pravilnoga ili nepravilnoga ponašanja, učenike možemo podijeliti u skupine. Jedna skupina izvodi dramsko-scensku improvizaciju, a ostali uočavaju i komentiraju ponašanj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HJ C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o C.1.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oo C.1.4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ku D.1.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uku D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Prijedlozi aktivnosti:</w:t>
            </w:r>
          </w:p>
          <w:p>
            <w:pPr>
              <w:pStyle w:val="Tekst01"/>
              <w:rPr/>
            </w:pPr>
            <w:r>
              <w:rPr/>
              <w:t>- Učenici slikaju svoj posjet kulturnoj ustanovi.</w:t>
            </w:r>
          </w:p>
          <w:p>
            <w:pPr>
              <w:pStyle w:val="Tekst01"/>
              <w:rPr/>
            </w:pPr>
            <w:r>
              <w:rPr/>
              <w:t>- Učenici u paru odabiru jednu kulturnu ustanovu. Zamišljaju kako bi izgledao posjet u kojem bi se učenici pristojno ponašali i kako bi izgledalo nepristojno ponašanje. Jedan učenik crta/slika jedno, a drugi učenik drugo ponašanje u istom prostor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3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4</cp:revision>
  <dc:subject/>
  <dc:title/>
</cp:coreProperties>
</file>