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REVENCIJA OVIS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z w:val="22"/>
                <w:shd w:fill="FFFFFF" w:val="clear"/>
              </w:rPr>
            </w:pPr>
            <w:r>
              <w:rPr>
                <w:rFonts w:cs="Arial"/>
                <w:sz w:val="22"/>
                <w:shd w:fill="FFFFFF" w:val="clear"/>
              </w:rPr>
              <w:t>Oprez u svakodnevnom životu – računalne odgovor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1. Učenik uz učiteljevu pomoć odabire odgovarajuću digitalnu tehnologiju za obavljanje jednostavnih zadatak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2. Učenik se uz učiteljevu pomoć služi odabranim uređajima i program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3. Učenik primjenjuje pravila za odgovorno i sigurno služenje programima i uređaj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4. Učenik prepoznaje utjecaj tehnologije na zdravlje 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B Prepoznaje nasilje u stvarnome i virtualnome svijet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 A Prepoznaje igru kao važnu razvojnu i društvenu aktivnost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čunal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TZK – vježbe oblikov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RAČUNALO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:  pripremiti računalne igre za učenike 1. razreda u informatičkoj učionici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Pokazujem učenicima informatičku učionicu. Svaki učenik odabere učenika s kojim se želi igrati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ikt A.1.1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3. 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igraju računalne igre. Parovi se izmjenjuju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odigranih igara razgovaramo s učenicima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liko dugo smijete tijekom dana igrati računalne igre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že li predugo igranje utjecati na vaše zdravlje? Kako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trebate sjediti dok igrate računalne igre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 što vam još služi računalo osim za igranje igara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ko je od odraslih osoba s vama razgovarao o načinu korištenja računala? Koristite li se Facebookom? Kako? Znaju li vaši roditelji za to?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Vraćamo se u svoju učionicu. Razgovaramo o tome što još postoji na računalu, za što nam ono služi. Je li računalo korisno? Može li biti opasno?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kt A.1.2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kt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kt A.1.4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3. 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3. 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Vježbamo vježbe koje smo naučili na početku godine – vježbe razgibavanj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TZK A.1.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2:00Z</dcterms:created>
  <dc:creator>Korisnik</dc:creator>
  <dc:description/>
  <cp:keywords/>
  <dc:language>en-US</dc:language>
  <cp:lastModifiedBy>Maja Križman Roškar</cp:lastModifiedBy>
  <dcterms:modified xsi:type="dcterms:W3CDTF">2022-08-03T05:52:00Z</dcterms:modified>
  <cp:revision>4</cp:revision>
  <dc:subject/>
  <dc:title/>
</cp:coreProperties>
</file>