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1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38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4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Želim znati viš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1. Upravljanje informacijama: Učenik uz pomoć učitelja traži nove informacije iz različitih izvora i uspješno ih primjenjuje pri rješavanju problem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2. Primjena strategija učenja i rješavanje problema: Učenik se koristi jednostavnim strategijama učenja i rješava probleme u svim područjima učenja uz pomoć učitelj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3. Kreativno mišljenje: Učenik spontano i kreativno oblikuje i izražava svoje misli i osjećaje pri učenju i rješavanju proble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B.1.4. Samovrednovanje / samoprocjena: Na poticaj i uz pomoć učitelja procjenjuje je li uspješno riješio zadatak ili naučio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C.1.3. Interes: Učenik iskazuje interes za različita područja, preuzima odgovornost za svoje učenje i ustraje u učenj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računalo, dječji časopis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HJ – Govore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/>
            </w:pPr>
            <w:r>
              <w:rPr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ŽELIM ZNATI VIŠE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ethodna priprema: pripremiti dječje časopise i pitanj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Ispričam primjer iz života.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Jedan je prvašić silno želio znati gdje se rade čokolade. Njegova je učiteljica povela cijeli razred u tvornicu gdje su promatrali kako i od čega se radi čokolada. Potičem učenike na razmišljanje: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mislite da su učenici doznali u tvornici? Koji sve ljudi sudjeluju u proizvodnji čokolade? Koja bi to bila zanimanja ljud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Biste li vi nešto željeli doznati? Je li dobro ili loše željeti nešto znati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ci izriču svoja razmišljanja. Na ploču zapisujem učeničke prijedloge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kon iznošenja prijedloga razgovaramo o načinima na koje možemo doznati ono što nas zanima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Gdje možete potražiti odgovore na svoja pitanja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svješćujemo činjenicu da postoje različiti izvori znanja: knjige, internet, iskustvo odraslih osoba, novinski tisak ..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tom određujemo na koja učenička pitanja (prijedloge) možemo potražiti odgovore u knjigama, na koja na internetu, što bismo mogli pitati roditelje ili starije, a što bismo mogli doznati u novinskom tisku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ipremim nekoliko časopisa za učenike. Učenike dijelim u skupine. Svaka skupina pokušava naći odgovor na unaprijed pripremljena pitanja ili na pitanja koja su izdvojili prethodno na ploči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kon završetka rada svaka skupina izvještava ostale učenike o novim spoznajam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B.1.4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Zadajem zadatak da pitaju roditelje što su željeli znati kad su bili mali, jesu li to saznali i kako. Postoji li nešto što su roditelji željeli znati kao mali, a nisu nikada doznali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C.1.3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4:00Z</dcterms:created>
  <dc:creator>Korisnik</dc:creator>
  <dc:description/>
  <cp:keywords/>
  <dc:language>en-US</dc:language>
  <cp:lastModifiedBy>Maja Križman Roškar</cp:lastModifiedBy>
  <dcterms:modified xsi:type="dcterms:W3CDTF">2022-08-03T05:53:00Z</dcterms:modified>
  <cp:revision>3</cp:revision>
  <dc:subject/>
  <dc:title/>
</cp:coreProperties>
</file>