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Praznici su pred n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3. Razvija svoje potencija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Š HJ B.1.1. Učenik izražava svoja zapažanja, misli i osjećaje nakon slušanja/čitanja književnoga teksta i povezuje ih s vlastitim iskustvom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flomasteri, papi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LK – Jedrilica</w:t>
            </w:r>
          </w:p>
          <w:p>
            <w:pPr>
              <w:pStyle w:val="Tekst01"/>
              <w:spacing w:lineRule="auto" w:line="276"/>
              <w:rPr/>
            </w:pPr>
            <w:r>
              <w:rPr>
                <w:rFonts w:cs="Calibri"/>
                <w:lang w:val="en-US" w:eastAsia="en-US"/>
              </w:rPr>
              <w:t>GK – Duboko je mor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LOČE:</w:t>
      </w:r>
    </w:p>
    <w:p>
      <w:pPr>
        <w:pStyle w:val="Normal"/>
        <w:jc w:val="center"/>
        <w:rPr/>
      </w:pPr>
      <w:r>
        <w:rPr/>
        <w:t>LJETNI PRAZNICI</w:t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586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ethodna priprema: pripremiti nastavne listiće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color w:val="FF0000"/>
              </w:rPr>
            </w:pPr>
            <w:r>
              <w:rPr/>
              <w:t xml:space="preserve">Čitam učenicima pjesmu Mladena Pokića </w:t>
            </w:r>
            <w:r>
              <w:rPr>
                <w:i/>
              </w:rPr>
              <w:t>Posljednje zvonce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Tekst01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kst01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Posljednje zvonce</w:t>
            </w:r>
          </w:p>
          <w:p>
            <w:pPr>
              <w:pStyle w:val="Tekst01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6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2127"/>
              <w:gridCol w:w="2126"/>
            </w:tblGrid>
            <w:tr>
              <w:trPr>
                <w:trHeight w:val="1286" w:hRule="atLeast"/>
              </w:trPr>
              <w:tc>
                <w:tcPr>
                  <w:tcW w:w="2188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j zvoni, zvono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Srcem te molim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radim ono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Što najviše volim!</w:t>
                  </w:r>
                </w:p>
                <w:p>
                  <w:pPr>
                    <w:pStyle w:val="Normal"/>
                    <w:autoSpaceDE w:val="false"/>
                    <w:spacing w:lineRule="atLeast" w:line="241" w:before="10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budem dijete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Koje se smije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Od glave do pete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Kao i prije!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 w:before="10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stresem sve kore,</w:t>
                    <w:br/>
                    <w:t>Da trčim po pijesku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zagrlim more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U sunčevu bljesku!</w:t>
                  </w:r>
                </w:p>
                <w:p>
                  <w:pPr>
                    <w:pStyle w:val="Normal"/>
                    <w:autoSpaceDE w:val="false"/>
                    <w:spacing w:lineRule="atLeast" w:line="241" w:before="10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se sam brinem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O prazničnom brodu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U vis da se vinem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U plavu slobodu!</w:t>
                  </w:r>
                </w:p>
                <w:p>
                  <w:pPr>
                    <w:pStyle w:val="Tekst01"/>
                    <w:spacing w:lineRule="auto" w:line="276"/>
                    <w:ind w:left="1440" w:hanging="0"/>
                    <w:jc w:val="center"/>
                    <w:rPr>
                      <w:rFonts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 w:before="10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Zazvoni sad snažno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t ću ti pusu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I viknuti važno: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PRAZNICI TU SU!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</w:rPr>
                    <w:t>(</w:t>
                  </w:r>
                  <w:r>
                    <w:rPr>
                      <w:rFonts w:eastAsia="Calibri" w:cs="Calibri"/>
                      <w:sz w:val="20"/>
                      <w:szCs w:val="20"/>
                    </w:rPr>
                    <w:t>Mladen Pokić</w:t>
                  </w:r>
                  <w:r>
                    <w:rPr>
                      <w:rFonts w:eastAsia="Calibri" w:cs="Calibri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kst01"/>
              <w:spacing w:lineRule="auto" w:line="276"/>
              <w:rPr/>
            </w:pPr>
            <w:r>
              <w:rPr/>
              <w:t xml:space="preserve">Kratko analiziramo pjesmu: Tko moli zvono? Što ga mol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Zašto dječak želi čuti zvuk zvona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ako će zvono zazvoniti? Što će dječak viknut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ćete vi raditi kada zvono zazvon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ako ćete provesti ljetne praznike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Što će raditi članovi tvoje obitelji u vrijeme ljetnih praznika?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piši riječi koje te podsjećaju na ljetne praznik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HJ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ma dajem nastavni listić sa zadatkom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ročitaj riječi: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zvono, zvoni, zvonast, zazvonit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 Sastavi tri rečenice rabeći te riječi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ci pišu rečenice, a nakon toga ih čitaju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ke dijelim u pet skupina. Svaka skupina čita i oslikava jednu kiticu pjesme. Slike izlažemo na panou, a učenici čitaju naglas kiticu po kiticu pjesme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o ljetnim praznicima koji slijede: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planirate povesti ljetne praznike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Jeste li isplanirali tijek ljeta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volite provoditi ljeto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Jeste li kada željeli napraviti nešto tijekom ljeta, a nije vam se pružila prilika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A.1.3.</w:t>
            </w:r>
          </w:p>
        </w:tc>
      </w:tr>
      <w:tr>
        <w:trPr>
          <w:trHeight w:val="61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Učenici crtaju/slikaju svoje želje za provođenje ljetnih praznik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 Futura Pocetnic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0">
    <w:name w:val="A0"/>
    <w:qFormat/>
    <w:rPr>
      <w:rFonts w:cs="PI Futura Pocetnica;PI Futura Pocetnica"/>
      <w:color w:val="000000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PI Futura Pocetnica;PI Futura Pocetnica" w:hAnsi="PI Futura Pocetnica;PI Futura Pocetnica" w:cs="PI Futura Pocetnica;PI Futura Pocetnica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PI Futura Pocetnica;PI Futura Pocetnica" w:hAnsi="PI Futura Pocetnica;PI Futura Pocetnica" w:cs="PI Futura Pocetnica;PI Futura Pocetnic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44:00Z</dcterms:created>
  <dc:creator>Korisnik</dc:creator>
  <dc:description/>
  <cp:keywords/>
  <dc:language>en-US</dc:language>
  <cp:lastModifiedBy>Maja Križman Roškar</cp:lastModifiedBy>
  <dcterms:modified xsi:type="dcterms:W3CDTF">2022-08-03T05:55:00Z</dcterms:modified>
  <cp:revision>4</cp:revision>
  <dc:subject/>
  <dc:title/>
</cp:coreProperties>
</file>