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ut od kuće do škol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A Opisuje kako se oprezno i sigurno kretati od kuće do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, računalo s pristupom internetu ili jedan od navedenih filmova prenesen na DVD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>PID – Ja u promet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5. </w:t>
              <w:tab/>
              <w:t xml:space="preserve">Uporaba informacijske i komunikacijske tehnologije 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OMET I PROMETNICE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(Na ploču pričvrstiti slike semafora, prometnih znakova i prometnog policajc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 xml:space="preserve">Prethodna priprema: /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Ponavljam s učenicima pjesmu </w:t>
            </w:r>
            <w:r>
              <w:rPr>
                <w:i/>
              </w:rPr>
              <w:t>Semafor</w:t>
            </w:r>
            <w:r>
              <w:rPr/>
              <w:t xml:space="preserve"> uz pokret. Rukama pokazujemo izgled semafora i pratimo riječi pjesme uz pokre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crteže semafora s prošlog sata i ponavljam s učenicima pojmove o prometu: pločnik, kolnik, prometni policajac, prometni znakovi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kazujem učenicima kratak animirani film o prometnim znakovima:</w:t>
            </w:r>
          </w:p>
          <w:p>
            <w:pPr>
              <w:pStyle w:val="NoSpacing"/>
              <w:spacing w:lineRule="auto" w:line="36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shd w:fill="FFFFFF" w:val="clear"/>
                </w:rPr>
                <w:t>http://www.youtube.com/watch?v=Wlc8p4Igf6o</w:t>
              </w:r>
            </w:hyperlink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(navedeni su svi prometni znakovi)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li</w:t>
            </w:r>
          </w:p>
          <w:p>
            <w:pPr>
              <w:pStyle w:val="NoSpacing"/>
              <w:spacing w:lineRule="auto" w:line="36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shd w:fill="FFFFFF" w:val="clear"/>
                </w:rPr>
                <w:t>http://www.youtube.com/watch?v=wyQflgRfvLM</w:t>
              </w:r>
            </w:hyperlink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(film MUP-a)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likovima u animiranom filmu (drugi primjer), njihovim pravilnim i nepravilnim postupcima u promet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C.1.2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A.1.3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dr C.1.1.A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dr C.1.1.B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u A.1.4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1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Svaki učenik crta flomasterima svoj put od kuće do škole (prvo kuću/stan, zatim cestu i nekoliko detalja kojih se sjećaju na putu do škole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Wlc8p4Igf6o" TargetMode="External"/><Relationship Id="rId3" Type="http://schemas.openxmlformats.org/officeDocument/2006/relationships/hyperlink" Target="http://www.youtube.com/watch?v=wyQflgRfvL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58:00Z</dcterms:created>
  <dc:creator>Korisnik</dc:creator>
  <dc:description/>
  <cp:keywords/>
  <dc:language>en-US</dc:language>
  <cp:lastModifiedBy>Maja Križman Roškar</cp:lastModifiedBy>
  <dcterms:modified xsi:type="dcterms:W3CDTF">2022-08-03T05:50:00Z</dcterms:modified>
  <cp:revision>4</cp:revision>
  <dc:subject/>
  <dc:title/>
</cp:coreProperties>
</file>