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ŽIVJETI ZDRAVO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Pravilno držanje tijel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A.1.1.B Opisuje važnost redovite tjelesne aktivnosti za rast i razvoj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B.1.1. Učenik uspoređuje promjene u prirodi i opisuje važnost brige za prirodu i osobno zdravlj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klupe, stolci, školske torbe, digitalni fotoaparat, računalo, projektor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lang w:val="en-US" w:eastAsia="en-US"/>
              </w:rPr>
              <w:t>PID - Pravilna prehrana, obroci i kretanje; TZK – prirodni oblici kretanj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PRAVILNO DRŽANJE TIJELA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Prethodna priprema: fotografiranje učenika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Iskoristit ću jutarnji dolazak u školu za fotografiranje učenika koji pravilno i nepravilno nose školsku torbu. </w:t>
            </w:r>
          </w:p>
          <w:p>
            <w:pPr>
              <w:pStyle w:val="Tekst01"/>
              <w:rPr/>
            </w:pPr>
            <w:r>
              <w:rPr/>
              <w:t>U uvodnom dijelu sata pokazujem učenicima prethodno snimljene fotografije</w:t>
            </w:r>
          </w:p>
          <w:p>
            <w:pPr>
              <w:pStyle w:val="Tekst01"/>
              <w:rPr/>
            </w:pPr>
            <w:r>
              <w:rPr/>
              <w:t xml:space="preserve">s pomoću računala i projektora. </w:t>
            </w:r>
            <w:bookmarkStart w:id="0" w:name="_GoBack"/>
            <w:bookmarkEnd w:id="0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o o uočenome: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snimljeni učenici nose školske torbe? Tko nosi torbu na leđima? Tko je nosi u rukama? Kakav je položaj tijela ako se torba nosi na leđima, a kakav ako se nosi u rukama? Tko pravilno nosi torbu? Tko nepravilno nosi torbu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stanite, stavite svoju torbu na leđa i pokažite kako izgleda tijelo ako pravilno nosite torbu? Hodajte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Skinite torbu s leđa i primite je u ruku. Hodajte s torbom. Je li vam lakše nositi torbu na leđima ili u ruci? Zašto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Stavite torbu ispred sebe na pod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Vježbajmo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hodajte oko torbe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ekoračite torbu jednom nogom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ekoračite torbu drugom nogom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eskočite torbu objema nogama zajedno 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ZK A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B.1.1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 A.1.1.B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Nacrtajte sebe kako pravilno nosite torb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38:00Z</dcterms:created>
  <dc:creator>Korisnik</dc:creator>
  <dc:description/>
  <cp:keywords/>
  <dc:language>en-US</dc:language>
  <cp:lastModifiedBy>Maja Križman Roškar</cp:lastModifiedBy>
  <dcterms:modified xsi:type="dcterms:W3CDTF">2022-08-03T05:52:00Z</dcterms:modified>
  <cp:revision>4</cp:revision>
  <dc:subject/>
  <dc:title/>
</cp:coreProperties>
</file>